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357"/>
        <w:gridCol w:w="5557"/>
        <w:gridCol w:w="1153"/>
        <w:gridCol w:w="1263"/>
        <w:gridCol w:w="4211"/>
      </w:tblGrid>
      <w:tr>
        <w:trPr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-HP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sistance Publique – Hôpitaux de Paris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C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n conformité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gence Régional de l’Hospitalisation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éro d’Identification du Patient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ide Soignante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êt à Cuire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D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ide soignant diplômé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êt à Trancher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H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gent Service Hospitalier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A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at Cuisiné à l’Avance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O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an Tréhel Conseil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Déjeuner</w:t>
            </w:r>
          </w:p>
        </w:tc>
      </w:tr>
      <w:tr>
        <w:trPr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n de Commande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t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mmes de terre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n de Livraison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ts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ints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F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urre Œuf Fromag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OQCP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 Quoi Où Quand Comment Pourquoi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O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nnes Pratiques Organisationnell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mise en Température</w:t>
            </w:r>
          </w:p>
        </w:tc>
      </w:tr>
      <w:tr>
        <w:trPr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TP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hier des Clauses Techniques Particulières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SEL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ans Sel 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N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ité Liaison Alimentation Nutrition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U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rvice d’Accueil des Urgences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N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ité Lutte contre les Infections Nosocomiales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ns résidu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E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ité Médical d’Etablissement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ins de Suite et de Réadaptation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ANES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ité National Alimentation Nutrition des Etablissements de Sant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°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pérature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EH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ntre National de l’Expertise Hospitalière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P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ité Centrale de Production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N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ité Technique National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PA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ité Centrale de Production Alimentaire</w:t>
            </w:r>
          </w:p>
        </w:tc>
      </w:tr>
      <w:tr>
        <w:trPr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ssert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ande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LC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Limite de Consommation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O 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andes, Poissons, Œufs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SS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rection Régionale des Affaires Sanitaires et Social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rection des Soin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E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rection des Services Economiqu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Fromag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IFO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First In First Ou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s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Fournisseur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DC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stion Des Command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PAO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stion de Production Assistée par Ordinateu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EM/DA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  <w:color w:val="000000"/>
                <w:szCs w:val="20"/>
              </w:rPr>
              <w:t>Groupe Permanent d'Etude des Marchés de Denrées Alimentair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CCP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azard Analysis Critical Control Po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ute Autorité de Sant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L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spices Civils de Ly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rs d’œuvr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égum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O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édecine Chirurgie Obstétriqu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H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ission nationale d’Expertise et d’Audit Hospitalier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240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6:5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44.</w:t>
            <w:tab/>
            <w:t>Annexe 6 - Glossaire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44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7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8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9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6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7:51:00Z</dcterms:created>
  <dc:creator>Joel Leboucherl</dc:creator>
  <dc:description/>
  <cp:keywords/>
  <dc:language>en-US</dc:language>
  <cp:lastModifiedBy> </cp:lastModifiedBy>
  <cp:lastPrinted>2008-11-05T19:37:00Z</cp:lastPrinted>
  <dcterms:modified xsi:type="dcterms:W3CDTF">2008-11-05T18:37:00Z</dcterms:modified>
  <cp:revision>10</cp:revision>
  <dc:subject>Cuisine Centrale de Rochefort sur Mer 2008 </dc:subject>
  <dc:title>Bonnes Pratiques</dc:title>
</cp:coreProperties>
</file>