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Afin de permettre une comparaison entre un établissement et les établissements ayant participés au chantier pilote, vous trouverez ci-dessous les valeurs de leurs indicateurs. Le détail et l’analyse des résultats obtenus sont présentés dans le rapport de phase 1 disponible sur le site internet de la Mea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38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08"/>
        <w:gridCol w:w="957"/>
        <w:gridCol w:w="958"/>
        <w:gridCol w:w="957"/>
        <w:gridCol w:w="958"/>
        <w:gridCol w:w="957"/>
        <w:gridCol w:w="958"/>
        <w:gridCol w:w="957"/>
        <w:gridCol w:w="958"/>
        <w:gridCol w:w="958"/>
      </w:tblGrid>
      <w:tr>
        <w:trPr>
          <w:trHeight w:val="361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°REF</w:t>
            </w:r>
          </w:p>
        </w:tc>
        <w:tc>
          <w:tcPr>
            <w:tcW w:w="4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dicateur                                                      Etablissemen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ous</w:t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.1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ésultat Hygiè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RN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6"/>
              <w:rPr>
                <w:rFonts w:cs="Arial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ésultat Nutrition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/>
            </w:pPr>
            <w:r>
              <w:rPr>
                <w:rFonts w:cs="Arial"/>
                <w:sz w:val="16"/>
                <w:szCs w:val="16"/>
              </w:rPr>
              <w:t>RN.1 : Existence d'outils pour la surveillance alimentair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N.2 : Grille GPEM/D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N.3 : Existence d'un CLAN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.1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ésultat Satisfaction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C.1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ésultat Coût repas fabriqué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35 €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21 €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2 €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92 €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88 €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60 €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62 €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48 €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6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us – qualité du servi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A.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e matière - coût matière par repas pondéré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,37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,47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,96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,35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,38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,67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,02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,64</w:t>
            </w:r>
            <w:r>
              <w:rPr>
                <w:rFonts w:cs="Arial"/>
                <w:sz w:val="16"/>
                <w:szCs w:val="16"/>
              </w:rPr>
              <w:t xml:space="preserve"> €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O.1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e main d’œuvre – productivité en fabrication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5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7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1,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3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O.4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e main d’œuvre - absentéism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,8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9,8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3,3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,6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6,0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,7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8,7%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9,6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T.1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e matériel - degré d’informatisation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6:24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40.</w:t>
            <w:tab/>
          </w:r>
          <w:r>
            <w:rPr>
              <w:rFonts w:cs="Arial" w:ascii="Arial" w:hAnsi="Arial"/>
              <w:b/>
              <w:szCs w:val="28"/>
            </w:rPr>
            <w:t>Annexe 2 - Valeurs des indicateurs obtenus pour les 8 sites pilote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40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7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8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9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6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24:00Z</dcterms:created>
  <dc:creator>Joel Leboucherl</dc:creator>
  <dc:description/>
  <cp:keywords/>
  <dc:language>en-US</dc:language>
  <cp:lastModifiedBy> </cp:lastModifiedBy>
  <cp:lastPrinted>2008-11-05T19:28:00Z</cp:lastPrinted>
  <dcterms:modified xsi:type="dcterms:W3CDTF">2008-11-05T18:28:00Z</dcterms:modified>
  <cp:revision>8</cp:revision>
  <dc:subject>Cuisine Centrale de Rochefort sur Mer 2008 </dc:subject>
  <dc:title>Bonnes Pratiques</dc:title>
</cp:coreProperties>
</file>