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443"/>
        <w:gridCol w:w="774"/>
        <w:gridCol w:w="11"/>
        <w:gridCol w:w="1123"/>
        <w:gridCol w:w="2014"/>
        <w:gridCol w:w="1292"/>
        <w:gridCol w:w="909"/>
        <w:gridCol w:w="558"/>
        <w:gridCol w:w="9"/>
        <w:gridCol w:w="2053"/>
        <w:gridCol w:w="1086"/>
        <w:gridCol w:w="991"/>
        <w:gridCol w:w="1420"/>
      </w:tblGrid>
      <w:tr>
        <w:trPr>
          <w:trHeight w:val="335" w:hRule="atLeast"/>
        </w:trPr>
        <w:tc>
          <w:tcPr>
            <w:tcW w:w="10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B</w:t>
            </w:r>
          </w:p>
        </w:tc>
      </w:tr>
      <w:tr>
        <w:trPr>
          <w:trHeight w:val="33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’évolution de la consommation des patients est un paramétrage important de l’adéquation entre les besoins et la prestation restauration proposée.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dénutrition est actuellement peu prise en compte dans les établissements de santé par : manque de connaissances, répartition peu claire des responsabilités, absence de procédures ou de directiv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a mise en place d’un protocole de mesure de consommation et de dénutrition permet ainsi de 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nstitutionnaliser  le dépistage et le suivi de la dénutritio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rveiller la consommation</w:t>
            </w:r>
          </w:p>
        </w:tc>
      </w:tr>
      <w:tr>
        <w:trPr>
          <w:trHeight w:val="33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rection des soins,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ME,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dres</w:t>
            </w:r>
          </w:p>
        </w:tc>
        <w:tc>
          <w:tcPr>
            <w:tcW w:w="6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opérationnelle : </w:t>
            </w:r>
            <w:r>
              <w:rPr>
                <w:rFonts w:cs="Arial"/>
                <w:b/>
                <w:i/>
                <w:sz w:val="18"/>
                <w:szCs w:val="18"/>
              </w:rPr>
              <w:t>groupe projet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adre soignant et diététique,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édecins</w:t>
            </w:r>
          </w:p>
        </w:tc>
      </w:tr>
      <w:tr>
        <w:trPr>
          <w:trHeight w:val="5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s les services de long séjour comme de court séjour la détérioration la plus dramatique de l’état nutritionnel est constaté au cours de deux premières semaines d’hospitalis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dépistage doit donc être organisé dans les secteurs « à risque » le plus précocement possible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e fois les patients à risque identifiés – surveillance à chaque rep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quête ponctuelle sur l’ensemble des patients présents (échantillonnage) –  à une fréquence établie par le CLAN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er les acteurs médicaux et paramédicaux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ercher des expériences similaires et des retours d’expérience d’autres établissemen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en place un groupe de travail sur ce thème ou le mettre à l’ordre du jour du CL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aliser et tester la procédure – mettre à disposition des matériels nécessair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mmuniquer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ployer les outi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aluer les pratiques et l’impact de la mise en place de cette procédure (comparaison avec l’état des lieux réalisé par le CLAN )</w:t>
            </w:r>
          </w:p>
        </w:tc>
      </w:tr>
      <w:tr>
        <w:trPr>
          <w:trHeight w:val="154" w:hRule="atLeast"/>
        </w:trPr>
        <w:tc>
          <w:tcPr>
            <w:tcW w:w="38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</w:tc>
        <w:tc>
          <w:tcPr>
            <w:tcW w:w="2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 Gras" w:hAnsi="Arial Gras"/>
                <w:b/>
                <w:smallCaps/>
                <w:sz w:val="6"/>
                <w:szCs w:val="6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 w:val="6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4"/>
                <w:w w:val="70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Faire porter le projet par le CLA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entifier un « leader » nutri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rmer les acteurs aux enjeux de la dénutrition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ttre en application ces outils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N. 1</w:t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1004" w:leader="none"/>
              </w:tabs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1004" w:leader="none"/>
              </w:tabs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1004" w:leader="none"/>
              </w:tabs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che de surveillance alimentaire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1" w:leader="none"/>
              </w:tabs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810" cy="582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582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5:14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30.</w:t>
            <w:tab/>
            <w:t>Mettre en place un protocole de mesure de la consommation des patient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30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9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0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1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6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6:14:00Z</dcterms:created>
  <dc:creator>Joel Leboucherl</dc:creator>
  <dc:description/>
  <cp:keywords/>
  <dc:language>en-US</dc:language>
  <cp:lastModifiedBy> </cp:lastModifiedBy>
  <cp:lastPrinted>2008-11-05T18:16:00Z</cp:lastPrinted>
  <dcterms:modified xsi:type="dcterms:W3CDTF">2008-11-05T17:16:00Z</dcterms:modified>
  <cp:revision>11</cp:revision>
  <dc:subject>Cuisine Centrale de Rochefort sur Mer 2008 </dc:subject>
  <dc:title>Bonnes Pratiques</dc:title>
</cp:coreProperties>
</file>